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SHEMA 2.  DJELOVANJE U SLUČAJU IZVANREDNOG DOGAĐAJA NA ŽUPANIJSKOJ RAZI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9144000" cy="12600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12601080"/>
                          <a:chOff x="0" y="0"/>
                          <a:chExt cx="9144000" cy="1260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0" cy="1260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0" cy="1260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315200" y="1143000"/>
                                <a:ext cx="1143000" cy="114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300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eastAsia="en-US" w:bidi="ar-SA"/>
                                      </w:rPr>
                                      <w:t>POLIJSKA POSTAJ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52440"/>
                                  <a:ext cx="114300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eastAsia="en-US" w:bidi="ar-SA"/>
                                      </w:rPr>
                                      <w:t>provjera na licu mjest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04880"/>
                                  <a:ext cx="1143000" cy="43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43000" cy="43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istinita        lažn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dojav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570960" y="14040"/>
                                    <a:ext cx="4320" cy="42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144000" cy="1260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01280" cy="1260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72680" y="5159520"/>
                                    <a:ext cx="0" cy="355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1440" y="542988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6953400"/>
                                    <a:ext cx="1943280" cy="9676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OČEVIDNIK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71800" y="8191440"/>
                                    <a:ext cx="2400480" cy="10288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INTERVENCIJ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086280" y="9429840"/>
                                    <a:ext cx="2171880" cy="10288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SANACIJ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086280" y="10639440"/>
                                    <a:ext cx="2171880" cy="10288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NADZO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   SANACIJ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9000" y="11915280"/>
                                    <a:ext cx="17146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PROGLAŠENJ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ZAVRŠETK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INTERVENCIJ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044200"/>
                                    <a:ext cx="2629080" cy="130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SPECIJALIZIRAN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TVRTKE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M&amp;C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Webdings" w:hAnsi="Webdings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  <w:t>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: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044 / 510-0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AEKS          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Webdings" w:cs="Webdings" w:ascii="Webdings" w:hAnsi="Webdings"/>
                                          <w:color w:val="auto"/>
                                          <w:lang w:val="hr-HR" w:eastAsia="en-US" w:bidi="ar-SA"/>
                                        </w:rPr>
                                        <w:t>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: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01/2881-44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CROSCO   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Webdings" w:cs="Webdings" w:ascii="Webdings" w:hAnsi="Webdings"/>
                                          <w:color w:val="auto"/>
                                          <w:lang w:val="hr-HR" w:eastAsia="en-US" w:bidi="ar-SA"/>
                                        </w:rPr>
                                        <w:t>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: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01/3652-33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RIJEKATANK: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Webdings" w:cs="Webdings" w:ascii="Webdings" w:hAnsi="Webdings"/>
                                          <w:color w:val="auto"/>
                                          <w:lang w:val="hr-HR" w:eastAsia="en-US" w:bidi="ar-SA"/>
                                        </w:rPr>
                                        <w:t>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: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051/212-838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 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Webdings" w:cs="Webdings" w:ascii="Webdings" w:hAnsi="Webdings"/>
                                          <w:color w:val="auto"/>
                                          <w:lang w:val="hr-HR" w:eastAsia="en-US" w:bidi="ar-SA"/>
                                        </w:rPr>
                                        <w:t>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: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051/214-91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057400" y="745488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7400" y="6299280"/>
                                    <a:ext cx="0" cy="114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560" y="79246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72280" y="8718480"/>
                                    <a:ext cx="320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2080" y="9946800"/>
                                    <a:ext cx="182448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67160" y="9953640"/>
                                    <a:ext cx="2400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667640" y="6572880"/>
                                    <a:ext cx="3960" cy="338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8160" y="116712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5000" y="6581880"/>
                                    <a:ext cx="3960" cy="85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40440" y="743580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040" y="920124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8160" y="104140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7800" y="1115388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080" y="6588000"/>
                                    <a:ext cx="0" cy="457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680" y="6743880"/>
                                    <a:ext cx="125748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METEOROLOŠKA POSTAJA SISA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Webdings" w:hAnsi="Webdings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  <w:t>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: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570 -599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371600" y="627696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3080" y="0"/>
                                    <a:ext cx="8458200" cy="6629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514600" y="5765760"/>
                                      <a:ext cx="1714680" cy="86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>OSOBA ZA KOMUNIKACIJU 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 xml:space="preserve">JAVNOŠĆU            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hr-HR" w:eastAsia="en-US" w:bidi="ar-SA"/>
                                          </w:rPr>
                                          <w:t>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cs="Webdings" w:ascii="Times New Roman" w:hAnsi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 xml:space="preserve">: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43200" y="5781600"/>
                                      <a:ext cx="16002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>INSPEKCIJA ZAŠTITE OKOLIŠ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hr-HR" w:eastAsia="en-US" w:bidi="ar-SA"/>
                                          </w:rPr>
                                          <w:t>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cs="Webdings" w:ascii="Times New Roman" w:hAnsi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b/>
                                            <w:bCs/>
                                            <w:rFonts w:eastAsia="Webdings" w:cs="Webdings" w:ascii="Times New Roman" w:hAnsi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>524 – 39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hr-HR" w:eastAsia="en-US" w:bidi="ar-SA"/>
                                          </w:rPr>
                                          <w:t>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cs="Webdings" w:ascii="Times New Roman" w:hAnsi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b/>
                                            <w:bCs/>
                                            <w:rFonts w:eastAsia="Webdings" w:cs="Webdings" w:ascii="Times New Roman" w:hAnsi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>01/4591-926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00080" y="5805720"/>
                                      <a:ext cx="1719000" cy="808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>ZAVOD ZA JAVNO ZDRAVSTVO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 xml:space="preserve">laboratorij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MARPLOTP;Symbol" w:hAnsi="MARPLOTP;Symbol" w:eastAsia="MARPLOTP;Symbol" w:cs="MARPLOTP;Symbol"/>
                                            <w:color w:val="3366FF"/>
                                            <w:lang w:val="hr-HR" w:eastAsia="en-US" w:bidi="ar-SA"/>
                                          </w:rPr>
                                          <w:t>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MARPLOTP;Symbol" w:cs="MARPLOTP;Symbol" w:ascii="Times New Roman" w:hAnsi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hr-HR" w:eastAsia="en-US" w:bidi="ar-SA"/>
                                          </w:rPr>
                                          <w:t>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cs="Webdings" w:ascii="Times New Roman" w:hAnsi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b/>
                                            <w:bCs/>
                                            <w:rFonts w:eastAsia="Webdings" w:cs="Webdings" w:ascii="Times New Roman" w:hAnsi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>567-103;  544 -28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476360" y="543816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43480" y="542556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43800" y="543816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5000" y="5424840"/>
                                      <a:ext cx="6058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81160" y="3200400"/>
                                      <a:ext cx="2743200" cy="10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>ŽUPANIJSKI EKO-STOŽER  (ŽES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>Zamjenik voditelja eko stožer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360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hr-HR" w:eastAsia="en-US" w:bidi="ar-SA"/>
                                          </w:rPr>
                                          <w:t>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cs="Webdings" w:ascii="Times New Roman" w:hAnsi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b/>
                                            <w:bCs/>
                                            <w:rFonts w:eastAsia="Webdings" w:cs="Webdings" w:ascii="Times New Roman" w:hAnsi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>560-120; 550-155; 524 - 358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Webdings" w:cs="Webdings"/>
                                            <w:color w:val="auto"/>
                                            <w:lang w:val="hr-HR" w:eastAsia="en-US" w:bidi="ar-SA"/>
                                          </w:rPr>
                                          <w:t xml:space="preserve">Tajnik eko-stožera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Webdings" w:cs="Webdings"/>
                                            <w:color w:val="auto"/>
                                            <w:lang w:val="hr-HR" w:eastAsia="en-US" w:bidi="ar-SA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cs="Webdings" w:ascii="Webdings" w:hAnsi="Webdings"/>
                                            <w:color w:val="auto"/>
                                            <w:lang w:val="hr-HR" w:eastAsia="en-US" w:bidi="ar-SA"/>
                                          </w:rPr>
                                          <w:t>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cs="Webdings" w:ascii="Times New Roman" w:hAnsi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b/>
                                            <w:bCs/>
                                            <w:rFonts w:eastAsia="Webdings" w:cs="Webdings" w:ascii="Times New Roman" w:hAnsi="Times New Roman"/>
                                            <w:color w:val="auto"/>
                                            <w:lang w:val="hr-HR" w:eastAsia="en-US" w:bidi="ar-SA"/>
                                          </w:rPr>
                                          <w:t>098/216-84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343400" y="4229280"/>
                                      <a:ext cx="0" cy="116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458200" cy="628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857320" y="1952640"/>
                                        <a:ext cx="2743200" cy="685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hr-HR" w:eastAsia="en-US" w:bidi="ar-SA"/>
                                            </w:rPr>
                                            <w:t xml:space="preserve">VODITELJ EKO STOŽERA – ŽUPANICA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Webdings" w:hAnsi="Webdings" w:eastAsia="Webdings" w:cs="Webdings"/>
                                              <w:color w:val="auto"/>
                                              <w:lang w:val="hr-HR" w:eastAsia="en-US" w:bidi="ar-SA"/>
                                            </w:rPr>
                                            <w:t>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eastAsia="Webdings" w:cs="Webdings" w:ascii="Times New Roman" w:hAnsi="Times New Roman"/>
                                              <w:color w:val="auto"/>
                                              <w:lang w:val="hr-HR" w:eastAsia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rFonts w:eastAsia="Webdings" w:cs="Webdings" w:ascii="Times New Roman" w:hAnsi="Times New Roman"/>
                                              <w:color w:val="auto"/>
                                              <w:lang w:val="hr-HR" w:eastAsia="en-US" w:bidi="ar-SA"/>
                                            </w:rPr>
                                            <w:t>550-20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Webdings" w:cs="Webdings"/>
                                              <w:color w:val="auto"/>
                                              <w:lang w:val="hr-HR" w:eastAsia="en-US" w:bidi="ar-SA"/>
                                            </w:rPr>
                                            <w:t xml:space="preserve">TAJNIK EKO –STOŽERA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rFonts w:ascii="Times New Roman" w:hAnsi="Times New Roman" w:eastAsia="Webdings" w:cs="Webdings"/>
                                              <w:color w:val="auto"/>
                                              <w:lang w:val="hr-HR" w:eastAsia="en-US" w:bidi="ar-SA"/>
                                            </w:rPr>
                                            <w:t>098/216-840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Webdings" w:hAnsi="Webdings" w:eastAsia="Webdings" w:cs="Webdings"/>
                                              <w:color w:val="auto"/>
                                              <w:lang w:val="hr-HR" w:eastAsia="en-US" w:bidi="ar-SA"/>
                                            </w:rPr>
                                            <w:t>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eastAsia="Webdings" w:cs="Webdings" w:ascii="Times New Roman" w:hAnsi="Times New Roman"/>
                                              <w:color w:val="auto"/>
                                              <w:lang w:val="hr-HR" w:eastAsia="en-US" w:bidi="ar-SA"/>
                                            </w:rPr>
                                            <w:t xml:space="preserve">: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85800" y="5829480"/>
                                        <a:ext cx="16002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hr-HR" w:eastAsia="en-US" w:bidi="ar-SA"/>
                                            </w:rPr>
                                            <w:t>NADLEŽNI ČLAN ŽES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120" y="3199680"/>
                                        <a:ext cx="1486080" cy="739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hr-HR" w:eastAsia="en-US" w:bidi="ar-SA"/>
                                            </w:rPr>
                                            <w:t>EKSPERTNA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hr-HR" w:eastAsia="en-US" w:bidi="ar-SA"/>
                                            </w:rPr>
                                            <w:t xml:space="preserve">JEDINICA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Webdings" w:hAnsi="Webdings" w:eastAsia="Webdings" w:cs="Webdings"/>
                                              <w:color w:val="auto"/>
                                              <w:lang w:val="hr-HR" w:eastAsia="en-US" w:bidi="ar-SA"/>
                                            </w:rPr>
                                            <w:t>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eastAsia="Webdings" w:cs="Webdings" w:ascii="Times New Roman" w:hAnsi="Times New Roman"/>
                                              <w:color w:val="auto"/>
                                              <w:lang w:val="hr-HR" w:eastAsia="en-US" w:bidi="ar-SA"/>
                                            </w:rPr>
                                            <w:t xml:space="preserve">: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bCs/>
                                              <w:rFonts w:eastAsia="Webdings" w:cs="Webdings" w:ascii="Times New Roman" w:hAnsi="Times New Roman"/>
                                              <w:color w:val="auto"/>
                                              <w:lang w:val="hr-HR" w:eastAsia="en-US" w:bidi="ar-SA"/>
                                            </w:rPr>
                                            <w:t>11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3000" y="3962520"/>
                                        <a:ext cx="0" cy="1828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3936960"/>
                                        <a:ext cx="0" cy="2171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6108840"/>
                                        <a:ext cx="457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943280"/>
                                        <a:ext cx="1828800" cy="800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hr-HR" w:eastAsia="en-US" w:bidi="ar-SA"/>
                                            </w:rPr>
                                            <w:t>DRŽAVNA KOMUNIKACIJSKA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hr-HR" w:eastAsia="en-US" w:bidi="ar-SA"/>
                                            </w:rPr>
                                            <w:t>JEDINICA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Webdings" w:hAnsi="Webdings" w:eastAsia="Webdings" w:cs="Webdings"/>
                                              <w:color w:val="auto"/>
                                              <w:lang w:val="hr-HR" w:eastAsia="en-US" w:bidi="ar-SA"/>
                                            </w:rPr>
                                            <w:t>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eastAsia="Webdings" w:cs="Webdings" w:ascii="Times New Roman" w:hAnsi="Times New Roman"/>
                                              <w:color w:val="auto"/>
                                              <w:lang w:val="hr-HR" w:eastAsia="en-US" w:bidi="ar-SA"/>
                                            </w:rPr>
                                            <w:t xml:space="preserve">: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b/>
                                              <w:bCs/>
                                              <w:rFonts w:eastAsia="Webdings" w:cs="Webdings" w:ascii="Times New Roman" w:hAnsi="Times New Roman"/>
                                              <w:color w:val="auto"/>
                                              <w:lang w:val="hr-HR" w:eastAsia="en-US" w:bidi="ar-SA"/>
                                            </w:rPr>
                                            <w:t>11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815840" y="2286000"/>
                                        <a:ext cx="1028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0" y="2892600"/>
                                        <a:ext cx="6972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886520" y="289548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42680" y="1599480"/>
                                        <a:ext cx="0" cy="34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248080" y="158760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391080" y="1257480"/>
                                        <a:ext cx="2066760" cy="1162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480" y="1149120"/>
                                          <a:ext cx="914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920520"/>
                                          <a:ext cx="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81320" y="1161720"/>
                                          <a:ext cx="685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724040" y="0"/>
                                          <a:ext cx="343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24120" y="1028520"/>
                                          <a:ext cx="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80600" y="1046880"/>
                                          <a:ext cx="0" cy="1144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67120" y="12600"/>
                                          <a:ext cx="0" cy="1143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99920" y="0"/>
                                        <a:ext cx="6184800" cy="21639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2743200" y="0"/>
                                          <a:ext cx="1486080" cy="571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  <w:t>UOČITEL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  <w:t>ONEČIŠĆENJA OKOLIŠ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43680" y="1713960"/>
                                          <a:ext cx="811440" cy="45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  <w:t xml:space="preserve">osiguranje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  <w:t>lokacije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400480" y="914400"/>
                                          <a:ext cx="2286000" cy="685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  <w:t>ŽUPANIJSKI CENTAR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ind w:firstLine="72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Webdings" w:hAnsi="Webdings" w:eastAsia="Webdings" w:cs="Webdings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  <w:t>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eastAsia="Webdings" w:cs="Webdings" w:ascii="Times New Roman" w:hAnsi="Times New Roman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  <w:t xml:space="preserve"> 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b/>
                                                <w:bCs/>
                                                <w:rFonts w:eastAsia="Webdings" w:cs="Webdings" w:ascii="Times New Roman" w:hAnsi="Times New Roman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  <w:t>11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eastAsia="zh-CN"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4"/>
                                                <w:rFonts w:ascii="Times New Roman" w:hAnsi="Times New Roman" w:eastAsia="Webdings" w:cs="Webdings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4"/>
                                                <w:rFonts w:ascii="Times New Roman" w:hAnsi="Times New Roman" w:eastAsia="Webdings" w:cs="Webdings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571680"/>
                                          <a:ext cx="1714680" cy="80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szCs w:val="24"/>
                                                <w:rFonts w:ascii="Webdings" w:hAnsi="Webdings" w:eastAsia="Webdings" w:cs="Webdings"/>
                                                <w:color w:val="FF0000"/>
                                                <w:lang w:val="hr-HR" w:eastAsia="en-US" w:bidi="ar-SA"/>
                                              </w:rPr>
                                              <w:t>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Webdings" w:cs="Webdings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  <w:t>VATROGASNA POSTROJBA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Webdings" w:hAnsi="Webdings" w:eastAsia="Webdings" w:cs="Webdings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  <w:t>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eastAsia="Webdings" w:cs="Webdings" w:ascii="Times New Roman" w:hAnsi="Times New Roman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  <w:t xml:space="preserve">: 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b/>
                                                <w:bCs/>
                                                <w:rFonts w:eastAsia="Webdings" w:cs="Webdings" w:ascii="Times New Roman" w:hAnsi="Times New Roman"/>
                                                <w:color w:val="auto"/>
                                                <w:lang w:val="hr-HR" w:eastAsia="en-US" w:bidi="ar-SA"/>
                                              </w:rPr>
                                              <w:t>9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43480" y="584280"/>
                                          <a:ext cx="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701720" y="1143000"/>
                                          <a:ext cx="685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99080" y="1257480"/>
                                          <a:ext cx="1486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457160" y="1828080"/>
                                          <a:ext cx="685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00280" y="228600"/>
                                          <a:ext cx="1943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00280" y="228600"/>
                                          <a:ext cx="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913680" y="2900160"/>
                                        <a:ext cx="4320" cy="300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323600" y="2895480"/>
                                        <a:ext cx="4320" cy="300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4320" y="2647800"/>
                                        <a:ext cx="0" cy="228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629080" y="870588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0" y="937260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315200" y="3139920"/>
                                  <a:ext cx="1828800" cy="205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eastAsia="en-US" w:bidi="ar-SA"/>
                                      </w:rPr>
                                      <w:t>INTERVENTNE JEDINICE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Webdings" w:hAnsi="Webdings" w:eastAsia="Webdings" w:cs="Webdings"/>
                                        <w:color w:val="FF0000"/>
                                        <w:lang w:val="hr-HR" w:eastAsia="en-US" w:bidi="ar-SA"/>
                                      </w:rPr>
                                      <w:t>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>V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Webdings" w:hAnsi="Webdings" w:eastAsia="Webdings" w:cs="Webdings"/>
                                        <w:color w:val="auto"/>
                                        <w:lang w:val="hr-HR" w:eastAsia="en-US" w:bidi="ar-SA"/>
                                      </w:rPr>
                                      <w:t>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 xml:space="preserve">: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>9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4"/>
                                        <w:rFonts w:ascii="Webdings" w:hAnsi="Webdings" w:eastAsia="Webdings" w:cs="Webdings"/>
                                        <w:color w:val="FF0000"/>
                                        <w:lang w:val="hr-HR" w:eastAsia="en-US" w:bidi="ar-SA"/>
                                      </w:rPr>
                                      <w:t>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 xml:space="preserve">DVD i PVP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Webdings" w:cs="Webdings"/>
                                        <w:color w:val="auto"/>
                                        <w:lang w:val="hr-HR" w:eastAsia="en-US" w:bidi="ar-SA"/>
                                      </w:rPr>
                                      <w:t>u gospodarstv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Webdings" w:cs="Webdings"/>
                                        <w:color w:val="auto"/>
                                        <w:lang w:val="hr-HR" w:eastAsia="en-US" w:bidi="ar-SA"/>
                                      </w:rPr>
                                      <w:t xml:space="preserve">Civilna zaštita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Webdings" w:cs="Webdings" w:ascii="Webdings" w:hAnsi="Webdings"/>
                                        <w:color w:val="auto"/>
                                        <w:lang w:val="hr-HR" w:eastAsia="en-US" w:bidi="ar-SA"/>
                                      </w:rPr>
                                      <w:t>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>811-70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Webdings" w:cs="Webdings"/>
                                        <w:color w:val="auto"/>
                                        <w:lang w:val="hr-HR" w:eastAsia="en-US" w:bidi="ar-SA"/>
                                      </w:rPr>
                                      <w:t xml:space="preserve">ABK obrane oružanih snaga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Webdings" w:cs="Webdings" w:ascii="Webdings" w:hAnsi="Webdings"/>
                                        <w:color w:val="auto"/>
                                        <w:lang w:val="hr-HR" w:eastAsia="en-US" w:bidi="ar-SA"/>
                                      </w:rPr>
                                      <w:t>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 xml:space="preserve">: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>1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 xml:space="preserve">Hitna medicinska pomoć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MARPLOTP;Symbol" w:hAnsi="MARPLOTP;Symbol" w:eastAsia="MARPLOTP;Symbol" w:cs="MARPLOTP;Symbol"/>
                                        <w:color w:val="FF0000"/>
                                        <w:lang w:val="hr-HR" w:eastAsia="en-US" w:bidi="ar-SA"/>
                                      </w:rPr>
                                      <w:t>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MARPLOTP;Symbol" w:cs="MARPLOTP;Symbol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ascii="Webdings" w:hAnsi="Webdings" w:eastAsia="Webdings" w:cs="Webdings"/>
                                        <w:color w:val="auto"/>
                                        <w:lang w:val="hr-HR" w:eastAsia="en-US" w:bidi="ar-SA"/>
                                      </w:rPr>
                                      <w:t>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 xml:space="preserve">: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b/>
                                        <w:bCs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>9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315200" y="35244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0" y="39146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0" y="42861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0" y="44672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0" y="48099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4480" y="1061640"/>
                            <a:ext cx="1142280" cy="125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2280" cy="12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1200" cy="778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120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eastAsia="en-US" w:bidi="ar-SA"/>
                                      </w:rPr>
                                      <w:t>POLICIJSK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eastAsia="en-US" w:bidi="ar-SA"/>
                                      </w:rPr>
                                      <w:t>POSTAJ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6640"/>
                                  <a:ext cx="114120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eastAsia="en-US" w:bidi="ar-SA"/>
                                      </w:rPr>
                                      <w:t>PROVJERA NA LICU MJEST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0" y="775440"/>
                                <a:ext cx="1141560" cy="47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eastAsia="en-US" w:bidi="ar-SA"/>
                                    </w:rPr>
                                    <w:t>istinita        laž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eastAsia="en-US" w:bidi="ar-SA"/>
                                    </w:rPr>
                                    <w:t>dojava        dojav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82480" y="775440"/>
                              <a:ext cx="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9pt;width:720pt;height:992.2pt" coordorigin="-180,78" coordsize="14400,19844">
                <v:group id="shape_0" style="position:absolute;left:-180;top:78;width:14400;height:19844">
                  <v:group id="shape_0" style="position:absolute;left:-180;top:78;width:14400;height:19844">
                    <v:group id="shape_0" style="position:absolute;left:11340;top:1878;width:1800;height:18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1340;top:1878;width:1799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eastAsia="en-US" w:bidi="ar-SA"/>
                                </w:rPr>
                                <w:t>POLIJSKA POSTAJ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340;top:2433;width:1799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eastAsia="en-US" w:bidi="ar-SA"/>
                                </w:rPr>
                                <w:t>provjera na licu mjes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1340;top:2988;width:1800;height:690">
                        <v:shape id="shape_0" fillcolor="white" stroked="t" o:allowincell="f" style="position:absolute;left:11340;top:2988;width:1799;height:6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>istinita        laž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>dojav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2239,3010" to="12245,36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-180;top:78;width:14400;height:19844">
                      <v:group id="shape_0" style="position:absolute;left:-180;top:78;width:13859;height:19844">
                        <v:line id="shape_0" from="13320,8203" to="13320,138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5,8629" to="5775,916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f" style="position:absolute;left:4860;top:11028;width:3059;height:1523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>OČEVIDNIK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500;top:12978;width:3779;height:1619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>INTERVENCI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680;top:14928;width:3419;height:1619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>SANACI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680;top:16833;width:3419;height:1619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>NADZ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 xml:space="preserve">   SANACI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220;top:18842;width:2699;height:10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>PROGLAŠEN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>ZAVRŠET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>INTERVENCIJ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-180;top:12746;width:4139;height:20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>SPECIJALIZIRA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>TVRTKE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>M&amp;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Webdings" w:hAnsi="Webdings" w:eastAsia="Webdings" w:cs="Webdings"/>
                                    <w:color w:val="auto"/>
                                    <w:lang w:val="hr-HR" w:eastAsia="en-US" w:bidi="ar-SA"/>
                                  </w:rPr>
                                  <w:t>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Webdings" w:cs="Webdings" w:ascii="Times New Roman" w:hAnsi="Times New Roman"/>
                                    <w:color w:val="auto"/>
                                    <w:lang w:val="hr-HR" w:eastAsia="en-US" w:bidi="ar-SA"/>
                                  </w:rPr>
                                  <w:t xml:space="preserve">: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eastAsia="Webdings" w:cs="Webdings" w:ascii="Times New Roman" w:hAnsi="Times New Roman"/>
                                    <w:color w:val="auto"/>
                                    <w:lang w:val="hr-HR" w:eastAsia="en-US" w:bidi="ar-SA"/>
                                  </w:rPr>
                                  <w:t>044 / 510-0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Webdings" w:cs="Webdings"/>
                                    <w:color w:val="auto"/>
                                    <w:lang w:val="hr-HR" w:eastAsia="en-US" w:bidi="ar-SA"/>
                                  </w:rPr>
                                  <w:t xml:space="preserve">AEKS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Webdings" w:cs="Webdings"/>
                                    <w:color w:val="auto"/>
                                    <w:lang w:val="hr-HR" w:eastAsia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Webdings" w:cs="Webdings" w:ascii="Webdings" w:hAnsi="Webdings"/>
                                    <w:color w:val="auto"/>
                                    <w:lang w:val="hr-HR" w:eastAsia="en-US" w:bidi="ar-SA"/>
                                  </w:rPr>
                                  <w:t>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Webdings" w:cs="Webdings" w:ascii="Times New Roman" w:hAnsi="Times New Roman"/>
                                    <w:color w:val="auto"/>
                                    <w:lang w:val="hr-HR" w:eastAsia="en-US" w:bidi="ar-SA"/>
                                  </w:rPr>
                                  <w:t xml:space="preserve">: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eastAsia="Webdings" w:cs="Webdings" w:ascii="Times New Roman" w:hAnsi="Times New Roman"/>
                                    <w:color w:val="auto"/>
                                    <w:lang w:val="hr-HR" w:eastAsia="en-US" w:bidi="ar-SA"/>
                                  </w:rPr>
                                  <w:t>01/2881-44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Webdings" w:cs="Webdings"/>
                                    <w:color w:val="auto"/>
                                    <w:lang w:val="hr-HR" w:eastAsia="en-US" w:bidi="ar-SA"/>
                                  </w:rPr>
                                  <w:t xml:space="preserve">CROSCO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Webdings" w:cs="Webdings"/>
                                    <w:color w:val="auto"/>
                                    <w:lang w:val="hr-HR" w:eastAsia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Webdings" w:cs="Webdings" w:ascii="Webdings" w:hAnsi="Webdings"/>
                                    <w:color w:val="auto"/>
                                    <w:lang w:val="hr-HR" w:eastAsia="en-US" w:bidi="ar-SA"/>
                                  </w:rPr>
                                  <w:t>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Webdings" w:cs="Webdings" w:ascii="Times New Roman" w:hAnsi="Times New Roman"/>
                                    <w:color w:val="auto"/>
                                    <w:lang w:val="hr-HR" w:eastAsia="en-US" w:bidi="ar-SA"/>
                                  </w:rPr>
                                  <w:t xml:space="preserve">: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eastAsia="Webdings" w:cs="Webdings" w:ascii="Times New Roman" w:hAnsi="Times New Roman"/>
                                    <w:color w:val="auto"/>
                                    <w:lang w:val="hr-HR" w:eastAsia="en-US" w:bidi="ar-SA"/>
                                  </w:rPr>
                                  <w:t>01/3652-33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Webdings" w:cs="Webdings"/>
                                    <w:color w:val="auto"/>
                                    <w:lang w:val="hr-HR" w:eastAsia="en-US" w:bidi="ar-SA"/>
                                  </w:rPr>
                                  <w:t xml:space="preserve">RIJEKATANK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Webdings" w:cs="Webdings"/>
                                    <w:color w:val="auto"/>
                                    <w:lang w:val="hr-HR" w:eastAsia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Webdings" w:cs="Webdings" w:ascii="Webdings" w:hAnsi="Webdings"/>
                                    <w:color w:val="auto"/>
                                    <w:lang w:val="hr-HR" w:eastAsia="en-US" w:bidi="ar-SA"/>
                                  </w:rPr>
                                  <w:t>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Webdings" w:cs="Webdings" w:ascii="Times New Roman" w:hAnsi="Times New Roman"/>
                                    <w:color w:val="auto"/>
                                    <w:lang w:val="hr-HR" w:eastAsia="en-US" w:bidi="ar-SA"/>
                                  </w:rPr>
                                  <w:t xml:space="preserve">: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eastAsia="Webdings" w:cs="Webdings" w:ascii="Times New Roman" w:hAnsi="Times New Roman"/>
                                    <w:color w:val="auto"/>
                                    <w:lang w:val="hr-HR" w:eastAsia="en-US" w:bidi="ar-SA"/>
                                  </w:rPr>
                                  <w:t>051/212-83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Webdings" w:cs="Webdings"/>
                                    <w:color w:val="auto"/>
                                    <w:lang w:val="hr-HR" w:eastAsia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Webdings" w:cs="Webdings"/>
                                    <w:color w:val="auto"/>
                                    <w:lang w:val="hr-HR" w:eastAsia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Webdings" w:cs="Webdings"/>
                                    <w:color w:val="auto"/>
                                    <w:lang w:val="hr-HR" w:eastAsia="en-U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Webdings" w:cs="Webdings"/>
                                    <w:color w:val="auto"/>
                                    <w:lang w:val="hr-HR" w:eastAsia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Webdings" w:cs="Webdings" w:ascii="Webdings" w:hAnsi="Webdings"/>
                                    <w:color w:val="auto"/>
                                    <w:lang w:val="hr-HR" w:eastAsia="en-US" w:bidi="ar-SA"/>
                                  </w:rPr>
                                  <w:t>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Webdings" w:cs="Webdings" w:ascii="Times New Roman" w:hAnsi="Times New Roman"/>
                                    <w:color w:val="auto"/>
                                    <w:lang w:val="hr-HR" w:eastAsia="en-US" w:bidi="ar-SA"/>
                                  </w:rPr>
                                  <w:t xml:space="preserve">: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eastAsia="Webdings" w:cs="Webdings" w:ascii="Times New Roman" w:hAnsi="Times New Roman"/>
                                    <w:color w:val="auto"/>
                                    <w:lang w:val="hr-HR" w:eastAsia="en-US" w:bidi="ar-SA"/>
                                  </w:rPr>
                                  <w:t>051/214-91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060,11818" to="4859,1181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60,9998" to="3060,117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80,12558" to="6380,1291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280,13808" to="13319,13808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91,15742" to="4663,1574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114,15753" to="11893,15753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895,10429" to="11900,157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99,18458" to="6399,1881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20,10443" to="8825,117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15,11788" to="8814,11788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390,14568" to="6390,1492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399,16478" to="6399,1683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100,17643" to="9359,17643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360,10453" to="9360,176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720;top:10699;width:1979;height:10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eastAsia="en-US" w:bidi="ar-SA"/>
                                  </w:rPr>
                                  <w:t>METEOROLOŠKA POSTAJA SISA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Webdings" w:hAnsi="Webdings" w:eastAsia="Webdings" w:cs="Webdings"/>
                                    <w:color w:val="auto"/>
                                    <w:lang w:val="hr-HR" w:eastAsia="en-US" w:bidi="ar-SA"/>
                                  </w:rPr>
                                  <w:t>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Webdings" w:cs="Webdings" w:ascii="Times New Roman" w:hAnsi="Times New Roman"/>
                                    <w:color w:val="auto"/>
                                    <w:lang w:val="hr-HR" w:eastAsia="en-US" w:bidi="ar-SA"/>
                                  </w:rPr>
                                  <w:t xml:space="preserve">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eastAsia="Webdings" w:cs="Webdings" w:ascii="Times New Roman" w:hAnsi="Times New Roman"/>
                                    <w:color w:val="auto"/>
                                    <w:lang w:val="hr-HR" w:eastAsia="en-US" w:bidi="ar-SA"/>
                                  </w:rPr>
                                  <w:t>570 -59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980,9963" to="1980,1068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360;top:78;width:13319;height:10440">
                          <v:shape id="shape_0" fillcolor="white" stroked="t" o:allowincell="f" style="position:absolute;left:4320;top:9158;width:2699;height:1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eastAsia="en-US" w:bidi="ar-SA"/>
                                    </w:rPr>
                                    <w:t>OSOBA ZA KOMUNIKACIJU 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eastAsia="en-US" w:bidi="ar-SA"/>
                                    </w:rPr>
                                    <w:t xml:space="preserve">JAVNOŠĆU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hr-HR" w:eastAsia="en-US" w:bidi="ar-SA"/>
                                    </w:rPr>
                                    <w:t>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cs="Webdings" w:ascii="Times New Roman" w:hAnsi="Times New Roman"/>
                                      <w:color w:val="auto"/>
                                      <w:lang w:val="hr-HR" w:eastAsia="en-US" w:bidi="ar-SA"/>
                                    </w:rPr>
                                    <w:t xml:space="preserve">: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7515;top:9183;width:2519;height:12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eastAsia="en-US" w:bidi="ar-SA"/>
                                    </w:rPr>
                                    <w:t>INSPEKCIJA ZAŠTITE OKOLIŠ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eastAsia="en-US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hr-HR" w:eastAsia="en-US" w:bidi="ar-SA"/>
                                    </w:rPr>
                                    <w:t>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cs="Webdings" w:ascii="Times New Roman" w:hAnsi="Times New Roman"/>
                                      <w:color w:val="auto"/>
                                      <w:lang w:val="hr-HR" w:eastAsia="en-US" w:bidi="ar-SA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eastAsia="Webdings" w:cs="Webdings" w:ascii="Times New Roman" w:hAnsi="Times New Roman"/>
                                      <w:color w:val="auto"/>
                                      <w:lang w:val="hr-HR" w:eastAsia="en-US" w:bidi="ar-SA"/>
                                    </w:rPr>
                                    <w:t>524 – 39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hr-HR" w:eastAsia="en-US" w:bidi="ar-SA"/>
                                    </w:rPr>
                                    <w:t>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cs="Webdings" w:ascii="Times New Roman" w:hAnsi="Times New Roman"/>
                                      <w:color w:val="auto"/>
                                      <w:lang w:val="hr-HR" w:eastAsia="en-US" w:bidi="ar-SA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eastAsia="Webdings" w:cs="Webdings" w:ascii="Times New Roman" w:hAnsi="Times New Roman"/>
                                      <w:color w:val="auto"/>
                                      <w:lang w:val="hr-HR" w:eastAsia="en-US" w:bidi="ar-SA"/>
                                    </w:rPr>
                                    <w:t>01/4591-92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0439;top:9221;width:2706;height:12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eastAsia="en-US" w:bidi="ar-SA"/>
                                    </w:rPr>
                                    <w:t>ZAVOD ZA JAVNO ZDRAVST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eastAsia="en-US" w:bidi="ar-SA"/>
                                    </w:rPr>
                                    <w:t xml:space="preserve">laboratorij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MARPLOTP;Symbol" w:hAnsi="MARPLOTP;Symbol" w:eastAsia="MARPLOTP;Symbol" w:cs="MARPLOTP;Symbol"/>
                                      <w:color w:val="3366FF"/>
                                      <w:lang w:val="hr-HR" w:eastAsia="en-US" w:bidi="ar-SA"/>
                                    </w:rPr>
                                    <w:t>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MARPLOTP;Symbol" w:cs="MARPLOTP;Symbol" w:ascii="Times New Roman" w:hAnsi="Times New Roman"/>
                                      <w:color w:val="auto"/>
                                      <w:lang w:val="hr-HR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hr-HR" w:eastAsia="en-US" w:bidi="ar-SA"/>
                                    </w:rPr>
                                    <w:t>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cs="Webdings" w:ascii="Times New Roman" w:hAnsi="Times New Roman"/>
                                      <w:color w:val="auto"/>
                                      <w:lang w:val="hr-HR" w:eastAsia="en-US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eastAsia="Webdings" w:cs="Webdings" w:ascii="Times New Roman" w:hAnsi="Times New Roman"/>
                                      <w:color w:val="auto"/>
                                      <w:lang w:val="hr-HR" w:eastAsia="en-US" w:bidi="ar-SA"/>
                                    </w:rPr>
                                    <w:t>567-103;  544 -286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685,8642" to="2685,9181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75,8622" to="8775,9161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2240,8642" to="12240,9181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99,8621" to="12238,862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5055;top:5118;width:4319;height:16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eastAsia="en-US" w:bidi="ar-SA"/>
                                    </w:rPr>
                                    <w:t>ŽUPANIJSKI EKO-STOŽER  (ŽE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eastAsia="en-US" w:bidi="ar-SA"/>
                                    </w:rPr>
                                    <w:t>Zamjenik voditelja eko stože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eastAsia="en-US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hr-HR" w:eastAsia="en-US" w:bidi="ar-SA"/>
                                    </w:rPr>
                                    <w:t>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cs="Webdings" w:ascii="Times New Roman" w:hAnsi="Times New Roman"/>
                                      <w:color w:val="auto"/>
                                      <w:lang w:val="hr-HR" w:eastAsia="en-US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eastAsia="Webdings" w:cs="Webdings" w:ascii="Times New Roman" w:hAnsi="Times New Roman"/>
                                      <w:color w:val="auto"/>
                                      <w:lang w:val="hr-HR" w:eastAsia="en-US" w:bidi="ar-SA"/>
                                    </w:rPr>
                                    <w:t>560-120; 550-155; 524 - 35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ebdings" w:cs="Webdings"/>
                                      <w:color w:val="auto"/>
                                      <w:lang w:val="hr-HR" w:eastAsia="en-US" w:bidi="ar-SA"/>
                                    </w:rPr>
                                    <w:t xml:space="preserve">Tajnik eko-stožera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ebdings" w:cs="Webdings"/>
                                      <w:color w:val="auto"/>
                                      <w:lang w:val="hr-HR" w:eastAsia="en-US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cs="Webdings" w:ascii="Webdings" w:hAnsi="Webdings"/>
                                      <w:color w:val="auto"/>
                                      <w:lang w:val="hr-HR" w:eastAsia="en-US" w:bidi="ar-SA"/>
                                    </w:rPr>
                                    <w:t>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cs="Webdings" w:ascii="Times New Roman" w:hAnsi="Times New Roman"/>
                                      <w:color w:val="auto"/>
                                      <w:lang w:val="hr-HR" w:eastAsia="en-US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eastAsia="Webdings" w:cs="Webdings" w:ascii="Times New Roman" w:hAnsi="Times New Roman"/>
                                      <w:color w:val="auto"/>
                                      <w:lang w:val="hr-HR" w:eastAsia="en-US" w:bidi="ar-SA"/>
                                    </w:rPr>
                                    <w:t>098/216-84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200,6739" to="7200,8578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360;top:78;width:13319;height:9900">
                            <v:shape id="shape_0" fillcolor="white" stroked="t" o:allowincell="f" style="position:absolute;left:4860;top:3153;width:4319;height:10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eastAsia="en-US" w:bidi="ar-SA"/>
                                      </w:rPr>
                                      <w:t xml:space="preserve">VODITELJ EKO STOŽERA – ŽUPANICA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Webdings" w:hAnsi="Webdings" w:eastAsia="Webdings" w:cs="Webdings"/>
                                        <w:color w:val="auto"/>
                                        <w:lang w:val="hr-HR" w:eastAsia="en-US" w:bidi="ar-SA"/>
                                      </w:rPr>
                                      <w:t>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>550-20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Webdings" w:cs="Webdings"/>
                                        <w:color w:val="auto"/>
                                        <w:lang w:val="hr-HR" w:eastAsia="en-US" w:bidi="ar-SA"/>
                                      </w:rPr>
                                      <w:t xml:space="preserve">TAJNIK EKO –STOŽERA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Times New Roman" w:hAnsi="Times New Roman" w:eastAsia="Webdings" w:cs="Webdings"/>
                                        <w:color w:val="auto"/>
                                        <w:lang w:val="hr-HR" w:eastAsia="en-US" w:bidi="ar-SA"/>
                                      </w:rPr>
                                      <w:t>098/216-8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Webdings" w:hAnsi="Webdings" w:eastAsia="Webdings" w:cs="Webdings"/>
                                        <w:color w:val="auto"/>
                                        <w:lang w:val="hr-HR" w:eastAsia="en-US" w:bidi="ar-SA"/>
                                      </w:rPr>
                                      <w:t>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 xml:space="preserve">: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440;top:9259;width:2519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eastAsia="en-US" w:bidi="ar-SA"/>
                                      </w:rPr>
                                      <w:t>NADLEŽNI ČLAN ŽES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540;top:5117;width:2339;height:11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eastAsia="en-US" w:bidi="ar-SA"/>
                                      </w:rPr>
                                      <w:t>EKSPERTN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eastAsia="en-US" w:bidi="ar-SA"/>
                                      </w:rPr>
                                      <w:t xml:space="preserve">JEDINIC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Webdings" w:hAnsi="Webdings" w:eastAsia="Webdings" w:cs="Webdings"/>
                                        <w:color w:val="auto"/>
                                        <w:lang w:val="hr-HR" w:eastAsia="en-US" w:bidi="ar-SA"/>
                                      </w:rPr>
                                      <w:t>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 xml:space="preserve">: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>11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2160,6318" to="2160,9197" stroked="t" o:allowincell="f" style="position:absolute;flip:y">
                              <v:stroke color="black" weight="936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20,6278" to="720,9697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20,9698" to="1439,9698" stroked="t" o:allowincell="f" style="position:absolute">
                              <v:stroke color="black" weight="936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360;top:3139;width:2879;height:12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eastAsia="en-US" w:bidi="ar-SA"/>
                                      </w:rPr>
                                      <w:t>DRŽAVNA KOMUNIKACIJSK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r-HR" w:eastAsia="en-US" w:bidi="ar-SA"/>
                                      </w:rPr>
                                      <w:t>JEDINI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Webdings" w:hAnsi="Webdings" w:eastAsia="Webdings" w:cs="Webdings"/>
                                        <w:color w:val="auto"/>
                                        <w:lang w:val="hr-HR" w:eastAsia="en-US" w:bidi="ar-SA"/>
                                      </w:rPr>
                                      <w:t>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 xml:space="preserve">: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eastAsia="Webdings" w:cs="Webdings" w:ascii="Times New Roman" w:hAnsi="Times New Roman"/>
                                        <w:color w:val="auto"/>
                                        <w:lang w:val="hr-HR" w:eastAsia="en-US" w:bidi="ar-SA"/>
                                      </w:rPr>
                                      <w:t>11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3220,3678" to="4839,3678" stroked="t" o:allowincell="f" style="position:absolute;flip:x">
                              <v:stroke color="black" weight="936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800,4634" to="12779,463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780,4638" to="12780,4997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199,2597" to="7199,3136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8625,2578" to="8625,2937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425;top:2059;width:3254;height:1828">
                              <v:line id="shape_0" from="10435,3868" to="11874,386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0425,3508" to="10425,3867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2600,3888" to="13679,388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140,2059" to="13679,2059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1880,3678" to="11880,385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599,3707" to="12599,388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680,2078" to="13680,387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620;top:78;width:9739;height:3409">
                              <v:shape id="shape_0" fillcolor="white" stroked="t" o:allowincell="f" style="position:absolute;left:5940;top:78;width:2339;height:89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UOČITELJ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ONEČIŠĆENJA OKOLIŠA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9720;top:2777;width:1277;height:70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osiguranj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lokacije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5400;top:1518;width:3599;height:10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ŽUPANIJSKI CENTA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72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Webdings" w:hAnsi="Webdings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  <w:t>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11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620;top:979;width:2699;height:12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4"/>
                                          <w:rFonts w:ascii="Webdings" w:hAnsi="Webdings" w:eastAsia="Webdings" w:cs="Webdings"/>
                                          <w:color w:val="FF0000"/>
                                          <w:lang w:val="hr-HR" w:eastAsia="en-US" w:bidi="ar-SA"/>
                                        </w:rPr>
                                        <w:t>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  <w:t>VATROGASNA POSTROJB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Webdings" w:hAnsi="Webdings" w:eastAsia="Webdings" w:cs="Webdings"/>
                                          <w:color w:val="auto"/>
                                          <w:lang w:val="hr-HR" w:eastAsia="en-US" w:bidi="ar-SA"/>
                                        </w:rPr>
                                        <w:t>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 xml:space="preserve">: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b/>
                                          <w:bCs/>
                                          <w:rFonts w:eastAsia="Webdings" w:cs="Webdings" w:ascii="Times New Roman" w:hAnsi="Times New Roman"/>
                                          <w:color w:val="auto"/>
                                          <w:lang w:val="hr-HR" w:eastAsia="en-US" w:bidi="ar-SA"/>
                                        </w:rPr>
                                        <w:t>93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7200,998" to="7200,1537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300,1878" to="5379,1878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9020,2059" to="11359,2059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8639,2957" to="9718,295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880,438" to="5939,438" stroked="t" o:allowincell="f" style="position:absolute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line id="shape_0" from="2880,438" to="2880,977" stroked="t" o:allowincell="f" style="position:absolute">
                                <v:stroke color="black" weight="936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99,4645" to="1805,5117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169,4638" to="7175,5110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170,4248" to="7170,46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3960,13788" to="4499,1378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70,14838" to="1770,157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1340;top:5023;width:2879;height:3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eastAsia="en-US" w:bidi="ar-SA"/>
                                </w:rPr>
                                <w:t>INTERVENTNE JEDINI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Webdings" w:hAnsi="Webdings" w:eastAsia="Webdings" w:cs="Webdings"/>
                                  <w:color w:val="FF0000"/>
                                  <w:lang w:val="hr-HR" w:eastAsia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ebdings" w:cs="Webdings" w:ascii="Times New Roman" w:hAnsi="Times New Roman"/>
                                  <w:color w:val="auto"/>
                                  <w:lang w:val="hr-HR" w:eastAsia="en-US" w:bidi="ar-SA"/>
                                </w:rPr>
                                <w:t>V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hr-HR" w:eastAsia="en-US" w:bidi="ar-SA"/>
                                </w:rPr>
                                <w:t>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cs="Webdings" w:ascii="Times New Roman" w:hAnsi="Times New Roman"/>
                                  <w:color w:val="auto"/>
                                  <w:lang w:val="hr-HR" w:eastAsia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Webdings" w:cs="Webdings" w:ascii="Times New Roman" w:hAnsi="Times New Roman"/>
                                  <w:color w:val="auto"/>
                                  <w:lang w:val="hr-HR" w:eastAsia="en-US" w:bidi="ar-SA"/>
                                </w:rPr>
                                <w:t>9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Webdings" w:hAnsi="Webdings" w:eastAsia="Webdings" w:cs="Webdings"/>
                                  <w:color w:val="FF0000"/>
                                  <w:lang w:val="hr-HR" w:eastAsia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ebdings" w:cs="Webdings" w:ascii="Times New Roman" w:hAnsi="Times New Roman"/>
                                  <w:color w:val="auto"/>
                                  <w:lang w:val="hr-HR" w:eastAsia="en-US" w:bidi="ar-SA"/>
                                </w:rPr>
                                <w:t xml:space="preserve">DVD i PVP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ebdings" w:cs="Webdings"/>
                                  <w:color w:val="auto"/>
                                  <w:lang w:val="hr-HR" w:eastAsia="en-US" w:bidi="ar-SA"/>
                                </w:rPr>
                                <w:t>u gospodarst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ebdings" w:cs="Webdings"/>
                                  <w:color w:val="auto"/>
                                  <w:lang w:val="hr-HR" w:eastAsia="en-US" w:bidi="ar-SA"/>
                                </w:rPr>
                                <w:t xml:space="preserve">Civilna zaštita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cs="Webdings" w:ascii="Webdings" w:hAnsi="Webdings"/>
                                  <w:color w:val="auto"/>
                                  <w:lang w:val="hr-HR" w:eastAsia="en-US" w:bidi="ar-SA"/>
                                </w:rPr>
                                <w:t>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Webdings" w:cs="Webdings" w:ascii="Times New Roman" w:hAnsi="Times New Roman"/>
                                  <w:color w:val="auto"/>
                                  <w:lang w:val="hr-HR" w:eastAsia="en-US" w:bidi="ar-SA"/>
                                </w:rPr>
                                <w:t>811-7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ebdings" w:cs="Webdings"/>
                                  <w:color w:val="auto"/>
                                  <w:lang w:val="hr-HR" w:eastAsia="en-US" w:bidi="ar-SA"/>
                                </w:rPr>
                                <w:t xml:space="preserve">ABK obrane oružanih snaga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cs="Webdings" w:ascii="Webdings" w:hAnsi="Webdings"/>
                                  <w:color w:val="auto"/>
                                  <w:lang w:val="hr-HR" w:eastAsia="en-US" w:bidi="ar-SA"/>
                                </w:rPr>
                                <w:t>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cs="Webdings" w:ascii="Times New Roman" w:hAnsi="Times New Roman"/>
                                  <w:color w:val="auto"/>
                                  <w:lang w:val="hr-HR" w:eastAsia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Webdings" w:cs="Webdings" w:ascii="Times New Roman" w:hAnsi="Times New Roman"/>
                                  <w:color w:val="auto"/>
                                  <w:lang w:val="hr-HR" w:eastAsia="en-US" w:bidi="ar-SA"/>
                                </w:rPr>
                                <w:t>1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ebdings" w:cs="Webdings" w:ascii="Times New Roman" w:hAnsi="Times New Roman"/>
                                  <w:color w:val="auto"/>
                                  <w:lang w:val="hr-HR" w:eastAsia="en-US" w:bidi="ar-SA"/>
                                </w:rPr>
                                <w:t xml:space="preserve">Hitna medicinska pomoć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MARPLOTP;Symbol" w:hAnsi="MARPLOTP;Symbol" w:eastAsia="MARPLOTP;Symbol" w:cs="MARPLOTP;Symbol"/>
                                  <w:color w:val="FF0000"/>
                                  <w:lang w:val="hr-HR" w:eastAsia="en-US" w:bidi="ar-SA"/>
                                </w:rPr>
                                <w:t>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MARPLOTP;Symbol" w:cs="MARPLOTP;Symbol" w:ascii="Times New Roman" w:hAnsi="Times New Roman"/>
                                  <w:color w:val="auto"/>
                                  <w:lang w:val="hr-HR" w:eastAsia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Webdings" w:hAnsi="Webdings" w:eastAsia="Webdings" w:cs="Webdings"/>
                                  <w:color w:val="auto"/>
                                  <w:lang w:val="hr-HR" w:eastAsia="en-US" w:bidi="ar-SA"/>
                                </w:rPr>
                                <w:t>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ebdings" w:cs="Webdings" w:ascii="Times New Roman" w:hAnsi="Times New Roman"/>
                                  <w:color w:val="auto"/>
                                  <w:lang w:val="hr-HR" w:eastAsia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bCs/>
                                  <w:rFonts w:eastAsia="Webdings" w:cs="Webdings" w:ascii="Times New Roman" w:hAnsi="Times New Roman"/>
                                  <w:color w:val="auto"/>
                                  <w:lang w:val="hr-HR" w:eastAsia="en-US" w:bidi="ar-SA"/>
                                </w:rPr>
                                <w:t>9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11340,5628" to="14219,5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0,6243" to="14219,6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0,6828" to="14219,6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0,7113" to="14219,7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0,7653" to="14219,7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39;top:1750;width:1799;height:1971">
                  <v:group id="shape_0" style="position:absolute;left:11339;top:1750;width:1799;height:1971">
                    <v:group id="shape_0" style="position:absolute;left:11339;top:1750;width:1797;height:1226">
                      <v:shape id="shape_0" fillcolor="white" stroked="t" o:allowincell="f" style="position:absolute;left:11339;top:1750;width:1796;height:6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eastAsia="en-US" w:bidi="ar-SA"/>
                                </w:rPr>
                                <w:t>POLICIJ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eastAsia="en-US" w:bidi="ar-SA"/>
                                </w:rPr>
                                <w:t>POSTAJ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339;top:2359;width:1796;height:6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eastAsia="en-US" w:bidi="ar-SA"/>
                                </w:rPr>
                                <w:t>PROVJERA NA LICU MJES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11340;top:2971;width:1797;height:7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eastAsia="en-US" w:bidi="ar-SA"/>
                              </w:rPr>
                              <w:t>istinita        laž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eastAsia="en-US" w:bidi="ar-SA"/>
                              </w:rPr>
                              <w:t>dojava        dojav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12256,2971" to="12256,3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16"/>
        </w:rPr>
        <w:t xml:space="preserve">   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</w:t>
      </w:r>
      <w:r>
        <w:rPr>
          <w:sz w:val="16"/>
        </w:rPr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</w:r>
    </w:p>
    <w:p>
      <w:pPr>
        <w:sectPr>
          <w:type w:val="nextPage"/>
          <w:pgSz w:w="16838" w:h="23811"/>
          <w:pgMar w:left="1418" w:right="1418" w:gutter="0" w:header="0" w:top="141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ARPLOTP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6:44:00Z</dcterms:created>
  <dc:creator>tod</dc:creator>
  <dc:description/>
  <cp:keywords/>
  <dc:language>en-US</dc:language>
  <cp:lastModifiedBy>WinXPProSP2</cp:lastModifiedBy>
  <cp:lastPrinted>2003-11-14T09:57:00Z</cp:lastPrinted>
  <dcterms:modified xsi:type="dcterms:W3CDTF">2008-02-05T10:52:00Z</dcterms:modified>
  <cp:revision>40</cp:revision>
  <dc:subject/>
  <dc:title>SHEMA DJELOVANJA U SLUČAJU IZVANREDNOG DOGAĐAJA NA ŽUPANIJSKOJ RAZINI</dc:title>
</cp:coreProperties>
</file>